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3295582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2167415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2452217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012729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9064791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